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36749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20900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0640257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